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 по объектам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стройство Ашировского и Малокинельского лицензионных участков АО «Ойлгазтэт»,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стройство Александровского лицензионного участка ООО «ГЕОПРОГРЕСС»,</w:t>
      </w:r>
    </w:p>
    <w:p>
      <w:pPr>
        <w:pStyle w:val="Normal"/>
        <w:suppressAutoHyphens w:val="true"/>
        <w:spacing w:before="0" w:after="24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бустройство </w:t>
      </w:r>
      <w:bookmarkStart w:id="0" w:name="_Hlk180745998"/>
      <w:r>
        <w:rPr>
          <w:b/>
          <w:bCs/>
          <w:sz w:val="28"/>
          <w:szCs w:val="28"/>
        </w:rPr>
        <w:t>Озерного месторождения ООО «Сакмараинвестнефть»</w:t>
      </w:r>
      <w:bookmarkEnd w:id="0"/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suppressAutoHyphens w:val="true"/>
        <w:spacing w:before="240" w:after="0"/>
        <w:ind w:firstLine="426"/>
        <w:jc w:val="both"/>
        <w:rPr/>
      </w:pPr>
      <w:bookmarkStart w:id="1" w:name="_Hlk150522719"/>
      <w:r>
        <w:rPr>
          <w:sz w:val="28"/>
          <w:szCs w:val="28"/>
        </w:rPr>
        <w:t xml:space="preserve">Ашировский и </w:t>
      </w:r>
      <w:bookmarkStart w:id="2" w:name="_Hlk180746783"/>
      <w:r>
        <w:rPr>
          <w:sz w:val="28"/>
          <w:szCs w:val="28"/>
        </w:rPr>
        <w:t>Малокинельский</w:t>
      </w:r>
      <w:bookmarkEnd w:id="2"/>
      <w:r>
        <w:rPr>
          <w:sz w:val="28"/>
          <w:szCs w:val="28"/>
        </w:rPr>
        <w:t xml:space="preserve"> лицензионные участки (далее-ЛУ) - АО «Ойлгазтэт»</w:t>
      </w:r>
      <w:bookmarkEnd w:id="1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й ЛУ - ООО «ГЕОПРОГРЕСС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зерное месторождение - ООО «Сакмараинвестнефть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есто проведения работ.</w:t>
      </w:r>
    </w:p>
    <w:p>
      <w:pPr>
        <w:pStyle w:val="Normal"/>
        <w:suppressAutoHyphens w:val="true"/>
        <w:spacing w:before="240" w:after="0"/>
        <w:ind w:firstLine="374"/>
        <w:jc w:val="both"/>
        <w:rPr/>
      </w:pPr>
      <w:r>
        <w:rPr>
          <w:sz w:val="28"/>
          <w:szCs w:val="28"/>
        </w:rPr>
        <w:t>Малокинельский ЛУ АО «Ойлгазтэт»: Оренбургская область, Асекеевский район, Северо-Рачковское месторождение (с.Рязановка), Западно-Березовское месторождение (с.Брянчаниново), Кушниковское месторождение (с.Аксютино).</w:t>
      </w:r>
    </w:p>
    <w:p>
      <w:pPr>
        <w:pStyle w:val="Normal"/>
        <w:suppressAutoHyphens w:val="tru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шировский ЛУ АО «Ойлгазтэт»: Оренбургская область, Матвеевский район, Ашировское месторождение (с.Новоаширово).</w:t>
      </w:r>
    </w:p>
    <w:p>
      <w:pPr>
        <w:pStyle w:val="Normal"/>
        <w:suppressAutoHyphens w:val="true"/>
        <w:ind w:firstLine="374"/>
        <w:jc w:val="both"/>
        <w:rPr/>
      </w:pPr>
      <w:r>
        <w:rPr>
          <w:sz w:val="28"/>
          <w:szCs w:val="28"/>
        </w:rPr>
        <w:t>Александровский ЛУ ООО «ГЕОПРОГРЕСС»: Оренбургская область, Александровский район, Олимпийское месторождение (с. Каликино), Утяевское месторождение (с. Каликино).</w:t>
      </w:r>
    </w:p>
    <w:p>
      <w:pPr>
        <w:pStyle w:val="Normal"/>
        <w:suppressAutoHyphens w:val="true"/>
        <w:spacing w:before="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зерное месторождение ООО «Сакмараинвестнефть»: Оренбургская область, Сакмарский район, с.Степные огни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едлагается выполнить годовую программу 2025 года по строительству выкидных трубопроводов и обустройству выходящих из бурения нефтяных скважин, строительству высоконапорных водоводов и обустройству нагнетательных скважин систем поддержания пластового давления (ППД), строительству площадки под малогабаритную блочную сепарационно-наливную установку (МБСНУ) и автоматизированные групповые замерные установки (АГЗУ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и ориентировочный годовой объем работ, подлежащий выполнению, указан в ведомостях объемов работ (Приложение Б1-Б9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bookmarkStart w:id="3" w:name="_Hlk148708740"/>
      <w:bookmarkEnd w:id="3"/>
      <w:r>
        <w:rPr>
          <w:sz w:val="28"/>
          <w:szCs w:val="28"/>
        </w:rPr>
        <w:t>Укрупненно основные объемы рабо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bCs/>
          <w:sz w:val="28"/>
          <w:szCs w:val="28"/>
        </w:rPr>
        <w:t>1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Выкидные трубопроводы – 7,7 км</w:t>
      </w:r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4" w:name="_Hlk148713167"/>
      <w:bookmarkEnd w:id="4"/>
      <w:r>
        <w:rPr>
          <w:sz w:val="28"/>
          <w:szCs w:val="28"/>
        </w:rPr>
        <w:t>Выкидной трубопровод от скважины №1044 до АГЗУ-3 Северо-Рачковского месторождения Ду80, протяженностью 1300 м;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Выкидной трубопровод от скважины №7 до гребенки Кушниковского месторождения Ду80, протяженностью 200 м;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кидной трубопровод от скважины №5000 до гребенки Западно-Березовского месторождения Ду80, протяженностью 200 м;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кидной трубопровод от скважины №5001 до гребенки Западно-Березовского месторождения Ду80, протяженностью 200 м;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5" w:name="_Hlk180747716"/>
      <w:bookmarkStart w:id="6" w:name="_Hlk150525753"/>
      <w:r>
        <w:rPr>
          <w:sz w:val="28"/>
          <w:szCs w:val="28"/>
        </w:rPr>
        <w:t>Выкидной</w:t>
      </w:r>
      <w:bookmarkEnd w:id="5"/>
      <w:r>
        <w:rPr>
          <w:sz w:val="28"/>
          <w:szCs w:val="28"/>
        </w:rPr>
        <w:t xml:space="preserve"> трубопровод от скважины №5002 до гребенки Западно-Березовского месторождения Ду80, протяженностью 200 м;</w:t>
      </w:r>
      <w:bookmarkEnd w:id="6"/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кидной трубопровод от скважины №1033 до АГЗУ-2 Северо-Рачковского месторождения Ду80, протяженностью 1300 м;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кидной трубопровод от скважины №1034 до АГЗУ-2 Северо-Рачковского месторождения Ду80, протяженностью 1300 м;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кидной трубопровод от скважины №1035 до АГЗУ-2 Северо-Рачковского месторождения Ду80, протяженностью 200 м;</w:t>
      </w:r>
    </w:p>
    <w:p>
      <w:pPr>
        <w:pStyle w:val="Normal"/>
        <w:numPr>
          <w:ilvl w:val="0"/>
          <w:numId w:val="9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кидной трубопровод от скважины №274 до АГЗУ-2 Олимпийского месторождения Ду80, протяженностью 1600 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кидной трубопровод от скважины №273 до АГЗУ-2 Олимпийского месторождения Ду80, протяженностью 1200 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 Системы ППД</w:t>
      </w:r>
      <w:r>
        <w:rPr>
          <w:sz w:val="28"/>
          <w:szCs w:val="28"/>
        </w:rPr>
        <w:t>, в т.ч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2.1 Система ППД Северо-Рачковского месторождения – 1,9 км</w:t>
      </w:r>
      <w:r>
        <w:rPr>
          <w:bCs/>
          <w:sz w:val="28"/>
          <w:szCs w:val="28"/>
        </w:rPr>
        <w:t>, в т.ч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bookmarkStart w:id="7" w:name="_Hlk150529199"/>
      <w:bookmarkEnd w:id="7"/>
      <w:r>
        <w:rPr>
          <w:sz w:val="28"/>
          <w:szCs w:val="28"/>
        </w:rPr>
        <w:t>Обустройство нагнетательных скважин (№№1045, 1024) – 2 шт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bookmarkStart w:id="8" w:name="_Hlk150529199"/>
      <w:bookmarkEnd w:id="8"/>
      <w:r>
        <w:rPr>
          <w:sz w:val="28"/>
          <w:szCs w:val="28"/>
        </w:rPr>
        <w:t>Строительство высоконапорного водовода от УЗА до скважины №1045 Ду80, протяженностью 1700 м, из них ГНБ – 50м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bookmarkStart w:id="9" w:name="_Hlk148716670"/>
      <w:r>
        <w:rPr>
          <w:sz w:val="28"/>
          <w:szCs w:val="28"/>
        </w:rPr>
        <w:t>Строительство высоконапорного водовода от УЗА до скважины №1024, протяженностью 200 м;</w:t>
      </w:r>
      <w:bookmarkEnd w:id="9"/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Обустройство узла запорной арматуры УЗА - 1шт.</w:t>
      </w:r>
    </w:p>
    <w:p>
      <w:pPr>
        <w:pStyle w:val="Normal"/>
        <w:suppressAutoHyphens w:val="true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Система ППД Ашировского месторождения – 0,6 км</w:t>
      </w:r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/>
      </w:pPr>
      <w:r>
        <w:rPr>
          <w:bCs/>
          <w:sz w:val="28"/>
          <w:szCs w:val="28"/>
        </w:rPr>
        <w:t>Строительство высоконапорного водовода от БНГ-1 до скважины №210, протяженностью 600 м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Обустройство нагнетательных скважин – 1 шт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8"/>
          <w:szCs w:val="28"/>
        </w:rPr>
        <w:t>Обустройство узла запорной арматуры УЗА – 1 шт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b/>
          <w:bCs/>
          <w:sz w:val="28"/>
          <w:szCs w:val="28"/>
        </w:rPr>
        <w:t>2.3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Система ППД Александровского месторождения, </w:t>
      </w:r>
      <w:r>
        <w:rPr>
          <w:sz w:val="28"/>
          <w:szCs w:val="28"/>
        </w:rPr>
        <w:t>в т.ч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устройство нагнетательных скважин – 2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</w:t>
      </w:r>
      <w:r>
        <w:rPr>
          <w:b/>
          <w:sz w:val="28"/>
          <w:szCs w:val="28"/>
        </w:rPr>
        <w:t> </w:t>
      </w:r>
      <w:bookmarkStart w:id="10" w:name="_Hlk150529221"/>
      <w:r>
        <w:rPr>
          <w:b/>
          <w:bCs/>
          <w:sz w:val="28"/>
          <w:szCs w:val="28"/>
        </w:rPr>
        <w:t>Обустройство площадок скважин – 17 шт</w:t>
      </w:r>
      <w:bookmarkEnd w:id="10"/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11" w:name="_Hlk150529487"/>
      <w:r>
        <w:rPr>
          <w:sz w:val="28"/>
          <w:szCs w:val="28"/>
        </w:rPr>
        <w:t>Обустройство площадок скважин Западно-Березовского месторождения (скважины №№5000, 5001, 5002) – 3 шт.;</w:t>
      </w:r>
      <w:bookmarkEnd w:id="11"/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Северо-Рачковского месторождения (скважины №№1033, 1034, 1035, 1047, 1045, 1048, 1036) – 7 шт;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Кушниковского месторождения (скважина №7) – 1 шт;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Обустройство площадок скважин Олимпийского месторождения (скважины №№204, 273, 274) – 3 шт;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Обустройство площадок скважин Утяевского месторождения (скважина №801) – 1 шт;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Обустройство площадок скважин Озерного месторождения (скважины №№84, 85) –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/>
      </w:pPr>
      <w:r>
        <w:rPr>
          <w:b/>
          <w:bCs/>
          <w:sz w:val="28"/>
          <w:szCs w:val="28"/>
        </w:rPr>
        <w:t>4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Площадка МБСНУ – 1 шт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АГЗУ – 2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bookmarkStart w:id="12" w:name="_Hlk148708740"/>
      <w:bookmarkStart w:id="13" w:name="_Hlk148713167"/>
      <w:bookmarkEnd w:id="12"/>
      <w:bookmarkEnd w:id="13"/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. 2025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локальных сметных расчетов подрядчика, составленных в соответствии с ведомостями объемов работ (Приложения Б1-Б9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затраты, не предусмотренные ведомостями работ, определяются Подрядчиком самостоятельно, в соответствии со сметными нормативами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Локальные сметы составляются с использованием ценовых показателей Министерства строительства и ЖКХ РФ, базисно-индексным методом, с пересчетом в текущий уровень цен для Оренбургской области, в соответствующий квартал, на момент проведения тендера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атериалов поставки Подрядчика на основании разделительных ведомостей материалов и оборудования (Приложения В1-В9) в сметах и актах КС-2 учитывается по сборникам ФСБ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и стоимости материалов перед их началом.</w:t>
      </w:r>
      <w:bookmarkStart w:id="14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общей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троительно-монтажных работ в обозначенный срок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/>
      </w:pPr>
      <w:r>
        <w:rPr>
          <w:sz w:val="28"/>
          <w:szCs w:val="28"/>
          <w:lang w:val="ru-RU"/>
        </w:rPr>
        <w:t>В случае задержки сроков строительства объекта(ов) на 5 (пять) и более календарных дней Подрядчик, по требованию Заказчика, обязан в течении 3 (трех) календарных дней увеличить количество задействованной специальной техники, автотранспорта и рабочего персонала, направив на объект(ы) дополнительную строительную бригаду и технику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10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10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подтверждающих аттестацию сварочного производства, сварочного оборудования, сварщиков и специалистов сварочного производства в системе НАКС в соответствии с Федеральным законом «О промышленной безопасности опасных производственных объектов» от 21.07.97 №116-Ф3*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10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и строительство трубопроводов производится по мере выхода скважин из бурения.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нефтяных скважин производится в два этапа. Первый этап - обустройство под освоение: монтаж плит, якорей под оттяжки, монтаж площадки под станцию управления, обвязка устья скважины. Второй этап – полное обустройство площадки после принятия от бурового подрядчика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8"/>
          <w:szCs w:val="28"/>
        </w:rPr>
        <w:t>Расстояние от г. Оренбурга до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- Западно-Березовского месторождения (скважины №№5000, 5001, 5002, с.Брянчаниново) – 36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веро-Рачковского месторождения (скважины №№1033, 1034, 1035, 1047, 1045, 1048, 1036, с.Рязановка) – 33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ушниковского месторождения (скважина №7, с.Аксютино) – 38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шировского месторождения (скважина №210, с.Новоаширово) – 32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лимпийского, Утяевского месторождения (скважины №204, 273, 274, 801, с.Каликино) – 21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ерного месторождения (скважины №№84, 85, с.Степаные Огни) – 70 км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ов по локальным сметным расчетам, выполненных подрядчиком согласно ведомостям объемов работ (Приложения Б1-Б9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  <w:highlight w:val="green"/>
        </w:rPr>
        <w:t>Подрядчик определяет затраты на строительство объектов базисно-индексным методом и</w:t>
      </w:r>
      <w:r>
        <w:rPr>
          <w:sz w:val="28"/>
          <w:szCs w:val="28"/>
        </w:rPr>
        <w:t xml:space="preserve"> объемам работ согласно ведомостям объемов работ Заказчика (Приложения Б1-Б9), на основании чего заполняет таблицу «Протокол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ов, учитывающая все затраты Подрядчика, определяется силами Подрядчика по локальным сметам, составленным подрядчиком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 и замена примененных в сметах Заказчика единичных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у договорной стоимости работ (Приложения А), заполненному на основании сметных расчетов, составленных подрядчиком, в соответствии с ведомостями объемов работ (Приложения Б1-Б9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материалов поставки Подрядчика и Заказчика приведен в приложениях В1-В9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>Расчет КП / Протокол договорной стоимости работ (Приложение А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(Приложения Б1-Б9)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bookmarkStart w:id="15" w:name="_Hlk144385915"/>
      <w:r>
        <w:rPr>
          <w:sz w:val="28"/>
          <w:szCs w:val="28"/>
        </w:rPr>
        <w:t>Разделительные ведомости поставки материалов и оборудования (Приложение В1-В9).</w:t>
      </w:r>
      <w:bookmarkEnd w:id="15"/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5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04:00Z</dcterms:created>
  <dc:creator>v.moiseev</dc:creator>
  <dc:description/>
  <cp:keywords/>
  <dc:language>en-US</dc:language>
  <cp:lastModifiedBy>Семенова Яна Борисовна</cp:lastModifiedBy>
  <cp:lastPrinted>2023-08-09T14:58:00Z</cp:lastPrinted>
  <dcterms:modified xsi:type="dcterms:W3CDTF">2024-12-12T10:36:00Z</dcterms:modified>
  <cp:revision>79</cp:revision>
  <dc:subject/>
  <dc:title>СОГЛАСОВАНО:</dc:title>
</cp:coreProperties>
</file>